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-574" w:firstLine="573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塑膠植床板採購案（開口契約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7-12T02:03:00Z</dcterms:modified>
  <cp:revision>119</cp:revision>
  <dc:subject/>
  <dc:title>編 號</dc:title>
</cp:coreProperties>
</file>